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1683871514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528735267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1881345652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